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MU 108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/>
        <w:t>Leírá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A CMU 108 típusú aktív combiner tulajdonképpen egy kompakt MATV-rendszer, amely a VHF III. sávú és FM jeleken kívül - nem szomszédos csatornás üzemben (min. 2 csatorna kihagyásával) - még 8 UHF programot is erősít szelektíven, majd az összes erősített jelet közösíti. A csatornák programozása egyszerű módon a billentyűzeten keresztül történik. Minden paramétert a digitális kijelző mutat. Minden csatornát egy kapcsolóval lehet elkülönülten választani és programozni. Minden funkciót automatikusan mikroprocesszor tárol. A „reset funkció” segítségével minden beadott adat törölhető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észülék úgy van tervezve, hogy hozzá 2 UHF antenna csatlakoztatható. A csatlakoztatott antennák jeleinek elosztását  jumper kapcsoló segítségével lehet elvégezni. A teljes kompakt rendszer úgy van kifejlesztve, hogy további, később csatlakoztatott programok fogadására is alkalmas legy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UHF és VHF csatornák kapcsolóköre teljesen függetlenül funkcionál egymástól, ez optimális kimenőszint mérést tesz lehetővé. Integrált jelszintmérőn keresztül a kimenő jelszint járulékos mérőkészülék nélkül is pontosan beállíthat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/>
        <w:t>Beüzemelé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venni kívánt programok számának megfelelően (amelyek a csatlakoztatott antennák szerint is alakulnak) kell a jumpert (2 db) átdugaszolni ill. a táblázatnak megfelelően beállíta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gyelem! A megadott kombinációtól eltérni nem szabad!! A jumpert rögzítetten kell beállíta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/>
        <w:t>A csatorna/erősítő programozá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UHF bemeneti konfiguráció beállítása után minden erősítőhöz egy-egy csatorna van hozzárendelve. A 8 erősítőre minden UHF csatornát lehet programozni. Az intelligens szoftver automatikusan megakadályozza, hogy egy csatornát kétszer programozzunk 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aktiváláshoz nyomja meg a (13) gombot, a kijelzőn néhány másodperc múlva először az A1 felirat, majd 00, illetve a programcsatorna jelenik meg villogva. A (15) gombbal választjuk ki a beállítandó csatornaerősítőt  Ch1…Ch8. Mindkét funkciót mindaddig ismételjük, amíg a kívánt csatornák mindegyikét be nem állítottuk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nem programozott csatornaerősítők a 00 csatornán állna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egadott adatok tárolására a (13) gombot kell megnyomni. Ha a kijelző abbahagyja a villogást, és 2 horizontális csík jelenik meg, azt jelenti, hogy a beprogramozott adatok mentése befejeződö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spacing w:lineRule="auto" w:line="240"/>
        <w:rPr/>
      </w:pPr>
      <w:r>
        <w:rPr/>
        <w:t>Figyelem! A betáplált adatok automatikus tárolása az utolsó gomb megnyomása után kb. 60 másodperccel történik me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eset gomb segítségével (14) minden beállítást törölhetünk. Ehhez a Reset gombot 2 másodpercig nyomva kell tarta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1"/>
        <w:jc w:val="both"/>
        <w:rPr/>
      </w:pPr>
      <w:r>
        <w:rPr/>
        <w:t>Kimeneti jelszint beállítása az UHF csatornákná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össük be a kimenetet (18) ill. csatlakoztassuk az UHF antennákat a bemenetekre (1,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 (10) tolókapcsolót állítsuk a beállítandó erősítő pozíciójába. Ekkor a megfelelő erősítőhöz tartozó LED (8) világítani kez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erősítőhöz tartozó (9) potenciométert addig kell változtatni, míg a jelszintmérő zöld színű LED-es kijelzője (11) nem világ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Ezt a folyamatot minden olyan erősítőnél ismételjük, amelyik a programozási folyamatban egy-egy csatornához hozzá van rendel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 (10) tolókapcsolót ezután “Operation” (üzemi állapot) pozícióba állítjuk. Ha minden egyes LED  világít, a készülék üzemkés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/>
        <w:t>VHF kimeneti szint beállítá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satlakoztassuk a VHF antennát a bemenethez (5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 készülék a gyárból  –10 dB-es kapcsolóállítással (7) van kiszállítv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A szokványos, tipikus bemeneti szintek (60-75 dB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</w:rPr>
        <w:t>V) semmilyen átállítást nem igényelnek.</w:t>
      </w:r>
    </w:p>
    <w:p>
      <w:pPr>
        <w:pStyle w:val="TextBody"/>
        <w:rPr/>
      </w:pPr>
      <w:r>
        <w:rPr/>
        <w:t>- Zajos kép esetében a kapcsolót (7) 0 dB-es pozícióba állítju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termodulációs képzavar esetén a szintet a (6) szintszabályzóval csökkentjü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/>
        <w:t>URH-FM csatlakoztatá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FM antennát a (4) bemenetre csatlakoztatjuk. A szelektív FM sáv automatikusan  a (18) kimenetre  kerül, beállításra nincs szüksé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Megjegyzések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 A zöld színű LED (11) az UHF jeleknél akkor világít, ha a kimenőszint 91 +/-2 dB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</w:rPr>
        <w:t>V szinttartományon belül va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 nem használt UHF ill. VHF bemeneteket  75 ohmmal le kell zár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 CMU 108 nagy bemeneti érzékenységgel rendelkezik, így a normál üzemmódban előerősítőt nem igényel.</w:t>
      </w:r>
    </w:p>
    <w:p>
      <w:pPr>
        <w:pStyle w:val="TextBody"/>
        <w:rPr/>
      </w:pPr>
      <w:r>
        <w:rPr/>
        <w:t>- 71 dB</w:t>
      </w:r>
      <w:r>
        <w:rPr>
          <w:rFonts w:eastAsia="Symbol" w:cs="Symbol" w:ascii="Symbol" w:hAnsi="Symbol"/>
        </w:rPr>
        <w:t></w:t>
      </w:r>
      <w:r>
        <w:rPr/>
        <w:t>V-nál nagyobb szintnél csillapítótag beiktatása javasol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character" w:styleId="Bekezdsalapbettpusa">
    <w:name w:val="Bekezdés alap-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ahoma" w:hAnsi="Tahoma" w:cs="Tahoma"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8:48:00Z</dcterms:created>
  <dc:creator>Csábi László</dc:creator>
  <dc:description/>
  <dc:language>en-US</dc:language>
  <cp:lastModifiedBy>Cziffra Gergely</cp:lastModifiedBy>
  <cp:lastPrinted>2001-03-20T07:33:00Z</cp:lastPrinted>
  <dcterms:modified xsi:type="dcterms:W3CDTF">2005-01-13T13:42:00Z</dcterms:modified>
  <cp:revision>3</cp:revision>
  <dc:subject/>
  <dc:title>CMU 108</dc:title>
</cp:coreProperties>
</file>